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Суховского сельского поселения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ьковского муниципального района Омской области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20"/>
          <w:tab w:val="left" w:pos="79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         27.02.2020  г.                                                                                 № 4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ух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мене постановления Главы Сух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1.12.2014 г. № 61 «Об утверждении порядка формирова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ия и ведения планов закупок товаров, работ, услуг для обеспечения нужд Сух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ьковского муниципального района Ом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ч. 1 ст. 16 Федерального закона от 05.04.2013 г.  № 44-ФЗ «О контрактной системе в сфере закупок товаров, работ, услуг для обеспечения государственных и муниципальных нужд», ч. 6 ст.2 Федерального закона от 01.05.2019 № 71-ФЗ «О  контрактной системе в сфере закупок товаров, работ, услуг для обеспечения государственных и муниципальных нужд», руководствуясь Уставом Суховского сельского поселения,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менить  постановление от 31.12.2014 № 61   «Об утверждении порядка формирования, утверждения и ведения планов закупок товаров, работ, услуг для обеспечения нужд Суховского сельского поселения  Горьковского муниципального района Ом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газете «Горьковский муниципальный вестник» и разместить на официальном сайте в сети  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уховского  сельского поселения                                                А.Е. Лев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5:00:00Z</dcterms:created>
  <dc:creator>Lario</dc:creator>
  <dc:description/>
  <cp:keywords/>
  <dc:language>en-US</dc:language>
  <cp:lastModifiedBy>Zverdvd.org</cp:lastModifiedBy>
  <cp:lastPrinted>2020-02-28T08:35:00Z</cp:lastPrinted>
  <dcterms:modified xsi:type="dcterms:W3CDTF">2020-02-28T05:35:00Z</dcterms:modified>
  <cp:revision>3</cp:revision>
  <dc:subject/>
  <dc:title>Ответ на представление</dc:title>
</cp:coreProperties>
</file>